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ecoding Messag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what you have learned about decoding messages to decode the following messages. Use the same code for the alphabet that is in the textboo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s 1-3 use the following matrix for coding the messag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rFonts w:cs="Arial" w:ascii="Arial" w:hAnsi="Arial"/>
        </w:rPr>
        <w:t xml:space="preserve">1. </w:t>
        <w:tab/>
        <w:t>14 | 15 | 28| 36| 9| 18| 19| 19| 38|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</w:t>
        <w:tab/>
        <w:t>7| 8| 37| 52| 27| 36| 25|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15| 27| 20| 39| 19|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34| 49| 14| 28| 35| 55| 23|46| 33| 51| 28| 36| 9| 18| 20| 20| 21|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#s 5, 6, and 7 use the following matrix for coding the messag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31| 80|19| 38| 9| 19| 29| 62| 19| 52| 9| 27| 19| 38| 27| 75| 28| 70|25|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25| 54| 3| 9| 19| 56| 13| 35| 15| 31| 31|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12| 29| 20| 40| 21| 60| 6| 13| 29| 67| 27| 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sz w:val="22"/>
          <w:szCs w:val="22"/>
        </w:rPr>
        <w:t>Pick a partner in the class and on a separate piece of paper write them a coded message.  Have them decode it for you and check to see if they are correc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5725</wp:posOffset>
            </wp:positionH>
            <wp:positionV relativeFrom="paragraph">
              <wp:posOffset>86995</wp:posOffset>
            </wp:positionV>
            <wp:extent cx="5476875" cy="1038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Partner’s Name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20:28:00Z</dcterms:created>
  <dc:creator>mhayden</dc:creator>
  <dc:description/>
  <cp:keywords/>
  <dc:language>en-US</dc:language>
  <cp:lastModifiedBy>mhayden</cp:lastModifiedBy>
  <dcterms:modified xsi:type="dcterms:W3CDTF">2011-12-05T20:28:00Z</dcterms:modified>
  <cp:revision>2</cp:revision>
  <dc:subject/>
  <dc:title/>
</cp:coreProperties>
</file>